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ая модель вод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 потреб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260"/>
        <w:gridCol w:w="1440"/>
        <w:gridCol w:w="1440"/>
        <w:gridCol w:w="1440"/>
        <w:gridCol w:w="1440"/>
        <w:gridCol w:w="1800"/>
        <w:gridCol w:w="1440"/>
        <w:gridCol w:w="1980"/>
      </w:tblGrid>
      <w:tr>
        <w:trPr>
          <w:trHeight w:val="127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 потребител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четный расход воды, л/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й напор воды,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кущий расход воды, л/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ор,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емя прохождения воды от источника, ми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уть, пройденный от источника,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ость потока, м,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вокз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Треуголь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танический са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ПАТ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 творч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екцион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на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.шко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сов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Мостовая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Мостовая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Мостовая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Мостовая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Мостовая 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ЖК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п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П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П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ов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Э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ап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27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2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33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37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37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8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36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52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1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2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3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4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5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4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4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К.Маркса 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5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5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5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6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7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7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9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42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7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18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28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Ленина 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Лесная 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Лесная 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9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1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Партизанская 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олетарская 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олетарская 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олетарская 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олетарская 48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14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14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14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2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2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Семенихина 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1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1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7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ветская 11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ветская 13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ветская 15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ветская 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ветская 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ветская 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ветская 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2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5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11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1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45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П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Р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Р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 №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 №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сеть 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онадз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злов сет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780"/>
        <w:gridCol w:w="1440"/>
        <w:gridCol w:w="3420"/>
        <w:gridCol w:w="1800"/>
        <w:gridCol w:w="1440"/>
        <w:gridCol w:w="1980"/>
      </w:tblGrid>
      <w:tr>
        <w:trPr>
          <w:trHeight w:val="69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лодц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четный расход воды, л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ор, м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емя прохождения воды, ми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уть от источника,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ость потока, м,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!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3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36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4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4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6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62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5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5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2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29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3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3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3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3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3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3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К10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3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3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3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3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3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3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1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1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1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1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7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77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3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36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3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36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9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9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5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5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0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09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2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9,7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78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2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1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1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2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2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2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6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0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09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6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5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54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5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54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1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18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8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8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8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8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8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8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8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8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7,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8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3,8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6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63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2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2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6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6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2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28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7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76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7,45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5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58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5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5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8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8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86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50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70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70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70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5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5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2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29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7,5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7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78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9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9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1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15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4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4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3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3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5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3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35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3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35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3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35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3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3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4,0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2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2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2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2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2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28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6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7,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90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4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6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68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4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2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3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3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7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7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7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78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7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78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7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78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0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09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1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13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9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95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9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4,9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4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4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6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6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6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6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6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6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5,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3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39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2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25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9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9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5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59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4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44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1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1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4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4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8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83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8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8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8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8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2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2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4,2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2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2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2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2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2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1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18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5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5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55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5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55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5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55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9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93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2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29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2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29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7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7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4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48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2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5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54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5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2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24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2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24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9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93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1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15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8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3,85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3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3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9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93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2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3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34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6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62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3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38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5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5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4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4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4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4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4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4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гидравлического расчета по участкам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4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2700"/>
        <w:gridCol w:w="1080"/>
        <w:gridCol w:w="1620"/>
        <w:gridCol w:w="1620"/>
        <w:gridCol w:w="1800"/>
        <w:gridCol w:w="1440"/>
        <w:gridCol w:w="1980"/>
      </w:tblGrid>
      <w:tr>
        <w:trPr>
          <w:trHeight w:val="1236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чало участ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ец учас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ина участка,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й диаметр трубы,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 воды на участке, л/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 воды на участке, м3/ча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ость движения воды на участке, м/с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вокз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Треуголь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танический с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ПАТ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й с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й с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 творч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екционн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на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.шко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сов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Горького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Горького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Горького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Горького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Горького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ЖК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П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п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П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3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3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 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8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 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6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 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8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 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3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 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 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3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о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Э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ап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27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2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33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37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37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8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реговая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36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52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орького 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1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 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краевского 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1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2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3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4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5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двинского 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оземцева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4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4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5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5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5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6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7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7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39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42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7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.Маркса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18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28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1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 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 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сная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9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1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2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8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лимпийская 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1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ртизанская 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олетарская 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олетарская 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олетарская 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олетарская 48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14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14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14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2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2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1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1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7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менихина 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ветская 11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ветская 13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ветская 15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ветская 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ветская 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ветская 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ветская 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2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5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уркова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анспортная 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11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1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6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45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6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рудовая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П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Р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Р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 №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 №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истра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сеть 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1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онадз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2"/>
    <w:qFormat/>
    <w:rPr/>
  </w:style>
  <w:style w:type="character" w:styleId="Y5blacky5bg">
    <w:name w:val="y5_black y5_bg"/>
    <w:basedOn w:val="Style12"/>
    <w:qFormat/>
    <w:rPr/>
  </w:style>
  <w:style w:type="character" w:styleId="Y5whitey5bg">
    <w:name w:val="y5_white y5_bg"/>
    <w:basedOn w:val="Style12"/>
    <w:qFormat/>
    <w:rPr/>
  </w:style>
  <w:style w:type="character" w:styleId="Url">
    <w:name w:val="url"/>
    <w:basedOn w:val="Style12"/>
    <w:qFormat/>
    <w:rPr/>
  </w:style>
  <w:style w:type="character" w:styleId="Articleslink31">
    <w:name w:val="articleslink31"/>
    <w:qFormat/>
    <w:rPr>
      <w:rFonts w:ascii="Tahoma" w:hAnsi="Tahoma" w:cs="Tahoma"/>
      <w:b/>
      <w:bCs/>
      <w:color w:val="D90202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vbar1">
    <w:name w:val="navbar1"/>
    <w:qFormat/>
    <w:rPr>
      <w:rFonts w:ascii="Verdana" w:hAnsi="Verdana" w:cs="Verdana"/>
      <w:sz w:val="17"/>
      <w:szCs w:val="17"/>
    </w:rPr>
  </w:style>
  <w:style w:type="character" w:styleId="Time1">
    <w:name w:val="time1"/>
    <w:qFormat/>
    <w:rPr>
      <w:color w:val="666686"/>
    </w:rPr>
  </w:style>
  <w:style w:type="character" w:styleId="Normal1">
    <w:name w:val="normal1"/>
    <w:qFormat/>
    <w:rPr>
      <w:b w:val="false"/>
      <w:bCs w:val="false"/>
    </w:rPr>
  </w:style>
  <w:style w:type="character" w:styleId="Smallfont1">
    <w:name w:val="smallfont1"/>
    <w:qFormat/>
    <w:rPr>
      <w:rFonts w:ascii="Verdana" w:hAnsi="Verdana" w:cs="Verdana"/>
      <w:sz w:val="17"/>
      <w:szCs w:val="17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Grayblock">
    <w:name w:val="gray_block"/>
    <w:basedOn w:val="Normal"/>
    <w:qFormat/>
    <w:pPr/>
    <w:rPr>
      <w:rFonts w:ascii="Tahoma" w:hAnsi="Tahoma" w:cs="Tahoma"/>
      <w:color w:val="6666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30:00Z</dcterms:created>
  <dc:creator>ррр</dc:creator>
  <dc:description/>
  <dc:language>en-US</dc:language>
  <cp:lastModifiedBy>user</cp:lastModifiedBy>
  <dcterms:modified xsi:type="dcterms:W3CDTF">2014-03-18T10:30:00Z</dcterms:modified>
  <cp:revision>2</cp:revision>
  <dc:subject/>
  <dc:title>Объем - приблизительно 2000</dc:title>
</cp:coreProperties>
</file>