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дв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Heading1"/>
        <w:jc w:val="center"/>
        <w:rPr/>
      </w:pPr>
      <w:r>
        <w:rPr/>
        <w:t>от 18.10.2013  № 105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должностных лиц,  уполномоченных осуществлять процедуру исполнения муниципальной функции по осуществлению  муниципального  жилищного контроля на территории Здвинского сельсовета Здвинского района Новосибирской области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сибирской области от 10.12.2012 N 280-ОЗ "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и исполнительными органами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", </w:t>
      </w:r>
      <w:r>
        <w:rPr>
          <w:rFonts w:cs="Times New Roman" w:ascii="Times New Roman" w:hAnsi="Times New Roman"/>
          <w:sz w:val="28"/>
          <w:szCs w:val="28"/>
        </w:rPr>
        <w:t>Уставом  Здвинского сельсовета Здвинского района Новосибирской области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остных лиц, уполномоченных осуществлять процедуру исполнения муниципальной функции по осуществлению муниципального жилищного контроля на территории </w:t>
      </w:r>
      <w:r>
        <w:rPr>
          <w:rFonts w:cs="Times New Roman" w:ascii="Times New Roman" w:hAnsi="Times New Roman"/>
          <w:sz w:val="28"/>
          <w:szCs w:val="28"/>
        </w:rPr>
        <w:t>Здвинского сельсовета Здв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сибирской области, являющихся муниципальными жилищными инспекторами, согласно приложен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естник Здвинского сельсовета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дви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ви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А.Ю.Кар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24"/>
      <w:bookmarkEnd w:id="0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двин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0.2013 N 105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ых лиц,  уполномоченных осуществлять процедуру исполнения муниципальной функции по осуществлению  муниципального  жилищного контроля на территории Здвинского сельсовета Здвинского района Новосибирской области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являющихся муниципальными жилищными инспектор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Канев Геннадий Иванович – зам. главы администрации Здвинского сельсовета Здвинского района Новосибирской обла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рожцов Александр Михайлович – специалист 2 разряда  администрации Здвинского сельсовета Здвин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Степанова Марина Александровна – ведущий специалист - юрист администрации Здвинского сельсовета Здвинского района Новосибирск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оровко Татьяна Николаевна – специалист администрации Здвинского сельсовета Здвинского района Новосибирской област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  <w:bookmarkStart w:id="1" w:name="Par29"/>
      <w:bookmarkStart w:id="2" w:name="Par29"/>
      <w:bookmarkEnd w:id="2"/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D83F8CD76C8CE0D223BA118FC55449BFF0768C750F74A512C2B7D79071EF88i2R4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6:33:00Z</dcterms:created>
  <dc:creator>Admin</dc:creator>
  <dc:description/>
  <cp:keywords/>
  <dc:language>en-US</dc:language>
  <cp:lastModifiedBy>1</cp:lastModifiedBy>
  <cp:lastPrinted>2013-10-23T10:43:00Z</cp:lastPrinted>
  <dcterms:modified xsi:type="dcterms:W3CDTF">2013-10-23T03:43:00Z</dcterms:modified>
  <cp:revision>6</cp:revision>
  <dc:subject/>
  <dc:title/>
</cp:coreProperties>
</file>