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В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1"/>
        <w:jc w:val="center"/>
        <w:rPr/>
      </w:pPr>
      <w:r>
        <w:rPr/>
        <w:t xml:space="preserve">от 20.03.2013  № 37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Дней защиты от экологиче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асности в муниципальном образов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винского сельсов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остановлением Правительства Российской Федерации от 11.06.1996 № 686 «О проведении Дней защиты от экологической опасности», в целях соблюдения и защиты прав жителей Здвинского сельсовета на охрану здоровья, благоприятную окружающую среду и достоверную информацию о ее состоянии  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Провести в период с 20 марта по 5 июня 2013 года на территории муниципального образования Здвинского сельсовета Дни защиты от экологической опасности под девизом: «Экология-Безопасность-Жиз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Утвердить прилагаемый план основных мероприятий по организации и проведению Дней защиты от экологической опасности на территории муниципального образования Здвинского сельсовета в 2013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Контроль за исполнением постановления возложить на специалиста   администрации Здвинского сельсовета Румянцеву Е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Здвинского сельсовета                                                         Г.И. Ка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постановлением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Здвинского сельсовет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от 20.03.2013 № 3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Л А 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новных мероприятий по организации и проведению</w:t>
      </w:r>
    </w:p>
    <w:p>
      <w:pPr>
        <w:pStyle w:val="Normal"/>
        <w:jc w:val="center"/>
        <w:rPr/>
      </w:pPr>
      <w:r>
        <w:rPr>
          <w:sz w:val="28"/>
        </w:rPr>
        <w:t xml:space="preserve">Дней защиты от экологической опасности </w:t>
      </w:r>
      <w:r>
        <w:rPr>
          <w:sz w:val="28"/>
          <w:szCs w:val="28"/>
        </w:rPr>
        <w:t>на территории муниципального образования Здвинского сельсовета в 2013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44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йдов по выявлению несанкционированных свалок и территорий, захламленных и загрязненных производственными и бытовыми отход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благоустройсту Здвинского сельсове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экологических субботни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 авгус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благоустройсту Здвинского сельсове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, подготовка и проведение Всемирного Дня защиты дет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10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двинского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йонных конкурсах, викторинах экологического содерж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двинского сельсове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35:00Z</dcterms:created>
  <dc:creator>Romka</dc:creator>
  <dc:description/>
  <cp:keywords/>
  <dc:language>en-US</dc:language>
  <cp:lastModifiedBy>Admin</cp:lastModifiedBy>
  <cp:lastPrinted>2013-03-20T09:07:00Z</cp:lastPrinted>
  <dcterms:modified xsi:type="dcterms:W3CDTF">2013-03-20T03:07:00Z</dcterms:modified>
  <cp:revision>6</cp:revision>
  <dc:subject/>
  <dc:title>Глава муниципального образования Здвинского сельсовета</dc:title>
</cp:coreProperties>
</file>